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Город Архангельск"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вгуста 2025 г. № 140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положение, границы территории жилой застрой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"Город Архангельск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границах ч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мента планировочной структуры: ул. Выучейского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п. Обводный канал, ул. Воскресенск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189"/>
        <w:gridCol w:w="1843"/>
        <w:gridCol w:w="2126"/>
        <w:gridCol w:w="2029"/>
      </w:tblGrid>
      <w:tr>
        <w:trPr/>
        <w:tc>
          <w:tcPr>
            <w:tcW w:w="90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координат характерных точек границ территории жилой застройки городского округа "Город Архангельск" в границах части элемента планировочной структуры: ул. Выучейского, просп. Обводный канал, ул. Воскресенская, подлежащей комплексному развитию, общей площадью 1,1788 га </w:t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ционный уго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26.24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573.9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°34.6'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47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54.3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595.5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°42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57.1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00.7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°34.4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96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809.9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98.3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°13.1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7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806.9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00.0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°35.5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4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801.6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13.2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°35.2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51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87.8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48.1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°33.4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9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78.9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70.8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°53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1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35.1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54.9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°51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94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43.2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32.4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°12.1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6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56.4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96.6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°03.7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1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62.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80.9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°09.3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23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16.8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64.3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°38.1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6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19.5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56.9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°17.4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9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17.9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53.6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°36.2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8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680.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40.1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°40.5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53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07.7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00.2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°08.4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1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26.2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573.9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ционный уго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682.68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541.81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°15.1'</w:t>
            </w:r>
          </w:p>
        </w:tc>
        <w:tc>
          <w:tcPr>
            <w:tcW w:w="202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98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667.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563.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°43.1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8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664.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561.6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°29.3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5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653.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554.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°22.1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629.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536.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°22.6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2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646.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515.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°04.4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4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682.6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541.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eastAsia="ru-RU"/>
        </w:rPr>
      </w:pPr>
      <w:r>
        <w:rPr>
          <w:lang w:eastAsia="ru-RU"/>
        </w:rPr>
        <w:t>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Город Архангельск"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вгуста 2025 г. № 140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ов капитального строительства, </w:t>
        <w:br/>
        <w:t xml:space="preserve">не являющихся объектами культурного наследия (памятники истории </w:t>
        <w:br/>
        <w:t xml:space="preserve">и культуры) народов Российской Федерации, расположенны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жилой застройки  городского округ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Город Архангельск" в границах части элемента планировочной структуры: ул. Выучейского, просп. Обводный канал, ул. Воскресенская, подлежащей комплексному развитию, в том числе перечень объектов капитального строительства, подлежащих сносу или реконструкции, включая многоквартирные жилые до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469"/>
        <w:gridCol w:w="2693"/>
        <w:gridCol w:w="1447"/>
      </w:tblGrid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ре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 постро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дастровый номер объекта капитального строитель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работ</w:t>
            </w:r>
          </w:p>
        </w:tc>
      </w:tr>
      <w:tr>
        <w:trPr/>
        <w:tc>
          <w:tcPr>
            <w:tcW w:w="9686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огоквартирные дома, признанные аварийными и подлежащими снос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Володарского, д. 76</w:t>
            </w:r>
          </w:p>
        </w:tc>
        <w:tc>
          <w:tcPr>
            <w:tcW w:w="146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3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:22:040727:43</w:t>
            </w:r>
          </w:p>
        </w:tc>
        <w:tc>
          <w:tcPr>
            <w:tcW w:w="144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ссел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 сно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Володарского, д. 80 &lt;*&gt;</w:t>
            </w:r>
          </w:p>
        </w:tc>
        <w:tc>
          <w:tcPr>
            <w:tcW w:w="146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3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:22:050106:73</w:t>
            </w:r>
          </w:p>
        </w:tc>
        <w:tc>
          <w:tcPr>
            <w:tcW w:w="144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ссел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 сно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Володарского, д. 82</w:t>
            </w:r>
          </w:p>
        </w:tc>
        <w:tc>
          <w:tcPr>
            <w:tcW w:w="146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3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:22:050106:79</w:t>
            </w:r>
          </w:p>
        </w:tc>
        <w:tc>
          <w:tcPr>
            <w:tcW w:w="144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ссел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 сно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Выучейского, д. 63, корп. 1 &lt;*&gt;</w:t>
            </w:r>
          </w:p>
        </w:tc>
        <w:tc>
          <w:tcPr>
            <w:tcW w:w="146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2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:22:050106:105</w:t>
            </w:r>
          </w:p>
        </w:tc>
        <w:tc>
          <w:tcPr>
            <w:tcW w:w="144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ссел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 сно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Г. Суфтина, д. 21</w:t>
            </w:r>
          </w:p>
        </w:tc>
        <w:tc>
          <w:tcPr>
            <w:tcW w:w="146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2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:22:050106:136</w:t>
            </w:r>
          </w:p>
        </w:tc>
        <w:tc>
          <w:tcPr>
            <w:tcW w:w="144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ссел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 снос</w:t>
            </w:r>
          </w:p>
        </w:tc>
      </w:tr>
      <w:tr>
        <w:trPr/>
        <w:tc>
          <w:tcPr>
            <w:tcW w:w="9686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ногоквартирный дом, не признанный аварийным и подлежащим сносу или реконструкции и расположенный в границах застроенной территории, который соответствуют критериям,  установленным постановлением Правительства Архангельской области от 30 июня 2021 года № 326-пп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"О комплексном развитии территорий в Архангельской области"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Выучейского, д. 61</w:t>
            </w:r>
          </w:p>
        </w:tc>
        <w:tc>
          <w:tcPr>
            <w:tcW w:w="146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2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:22:050106:106</w:t>
            </w:r>
          </w:p>
        </w:tc>
        <w:tc>
          <w:tcPr>
            <w:tcW w:w="144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ссел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 снос</w:t>
            </w:r>
          </w:p>
        </w:tc>
      </w:tr>
    </w:tbl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нейные объекты коммунальной, транспортной инфраструктур &lt;**&gt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308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ре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дастровый номер объекта капиталь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ое сооружение (Улица Володарского </w:t>
              <w:br/>
              <w:t>от наб.Северной Двины до ул.Суфтина), протяженность 981 м</w:t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:22:000000:780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лектролиния уличного освещения </w:t>
              <w:br/>
              <w:t xml:space="preserve">ул. Володарского от наб. Северной Двины </w:t>
              <w:br/>
              <w:t>до ул. Суфтина, протяженность 1 454 м.</w:t>
            </w:r>
          </w:p>
        </w:tc>
        <w:tc>
          <w:tcPr>
            <w:tcW w:w="30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:22:000000:330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утриквартальные сети хозяйственно-бытовой канализации 229 квартала, протяженность 1 612 м</w:t>
            </w:r>
          </w:p>
        </w:tc>
        <w:tc>
          <w:tcPr>
            <w:tcW w:w="30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:22:000000:819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утриквартальные сети водопровода 229 квартал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752 м</w:t>
            </w:r>
          </w:p>
        </w:tc>
        <w:tc>
          <w:tcPr>
            <w:tcW w:w="30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:22:000000:806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гистральный водопровод по ул. Володарского от пр. Обводный канал до ул. Суфтина, протяженность 361 м</w:t>
            </w:r>
          </w:p>
        </w:tc>
        <w:tc>
          <w:tcPr>
            <w:tcW w:w="30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:22:050106:300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Cооружения канализации, протяженность 527 м</w:t>
            </w:r>
          </w:p>
        </w:tc>
        <w:tc>
          <w:tcPr>
            <w:tcW w:w="30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:22:000000:131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агистральный водопровод по ул. Суфтина </w:t>
              <w:br/>
              <w:t>(от ул. Р. Люксембург до ул. Воскресенской)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яженность 470 м </w:t>
            </w:r>
          </w:p>
        </w:tc>
        <w:tc>
          <w:tcPr>
            <w:tcW w:w="30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:22:000000:802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Cооружения электроэнергетики, протяженность 588 м</w:t>
            </w:r>
          </w:p>
        </w:tc>
        <w:tc>
          <w:tcPr>
            <w:tcW w:w="30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:22:050106:368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нализационная сеть, протяженность 140 м</w:t>
            </w:r>
          </w:p>
        </w:tc>
        <w:tc>
          <w:tcPr>
            <w:tcW w:w="30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:22:050106:368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пловые трассы г. Архангельска "ОАО" Архэнерго", протяженность 64 227 м</w:t>
            </w:r>
          </w:p>
        </w:tc>
        <w:tc>
          <w:tcPr>
            <w:tcW w:w="30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:22:000000:332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&lt;*&gt; В соответствии с Перечнем многоквартирных домов, признанных аварийными </w:t>
        <w:br/>
        <w:t xml:space="preserve">до 1 января 2017 года, приложения № 2 к адресной программе Архангельской области "Переселение граждан из аварийного жилищного фонда на 2019 - 2025 годы", утвержденной постановлением Правительства Архангельской области от 26 марта 2019 года № 153-пп </w:t>
        <w:br/>
        <w:t>(с изменениям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</w:t>
      </w:r>
      <w:r>
        <w:rPr>
          <w:rFonts w:cs="Times New Roman" w:ascii="Times New Roman" w:hAnsi="Times New Roman"/>
          <w:sz w:val="24"/>
          <w:szCs w:val="28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>Предложения по обеспечению сохранения существующих инженерных сетей, их реконструкции, а также по строительству новых инженерных сетей определяются проектом планировки территории с учетом планируемой застройки "Застройщиком" по техническим условиям, выданными ресурсоснабжающими организац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ind w:left="4820"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Город Архангельск"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вгуста 2025 г. № 1403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виды разрешенного использования земельных участков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объектов капитального строительства, которые могут быть выбраны  при реализации решения о комплексном развитии территории жилой застройки  городского округа "Город Архангельск" в границах части элемента планировочной структуры: ул. Выучейского, просп. Обводный канал, ул. Воскресенская, а также предельные параметры разрешенного строительства, реконструкции  объектов 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1842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Основные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виды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разрешенног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ис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Предельные размеры земельных участков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и предельные параметры разрешенного строительства реконструкции объектов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Код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разрешенног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использова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&lt;*&gt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алоэтажная многоквартирная жилая застройк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&lt;**&gt;</w:t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ые размеры земельного участка – 500 кв. м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аксимальные размеры земельного участка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подлежит установлению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4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ельное количество надземных этажей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4 (включая мансардный)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не более 20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ая доля озеленения территории – 15%.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еднеэтажная жилая застройк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&lt;**&gt;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ый размер земельного участка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 200 кв. м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аксимальные размеры земельного участка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4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ое количество надземных этажей – 8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не более 40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ая доля озеленения территории – 15%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этажная жилая застройка (высотная застройка)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&lt;**&gt;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ый размер земельного участка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 500 кв. м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аксимальные размеры земельного участка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4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подземной части земельного участка – 8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ое количество надземных этажей – 16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не более 60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ая доля озеленения территории – 15%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6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ытовое обслуживание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&lt;**&gt;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аксимальные размеры земельного участка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ельное количество надземных этажей – 8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не более 40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ая доля озеленения территории – 15%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разование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 просвещение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&lt;**&gt;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змеры земельного участка для объектов дошкольного образования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100 мест – 44 кв. м на место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выше 100 мест – 38 кв. м на место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змеры земельного участка для объектов начального и среднего общего образования при вместимости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30 до 170 учащихся – 80 кв. м на учащегося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170 до 340 учащихся – 55 кв. м на учащегося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340 до 510 учащихся – 40 кв. м на учащегося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510 до 660 учащихся – 35 кв. м на учащегося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 660 до 1 000 учащихся – 28 кв. м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учащегося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 1 000 до 1 500 учащихся – 24 кв. м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учащегося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выше 1500 учащихся – 22 кв. м на учащегося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ры земельных участков могут быть уменьшены на 40% в условиях реконструкции объекта и в стесненных условиях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аксимальные размеры земельного участка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40 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ое количество надземных этажей – 8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не более 40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ая доля озеленения территории – 15%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внутреннего правопорядк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ые размеры земельного участк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ля объектов пожарной охраны государственной противопожарной службы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3 машин – 5 000 кв. м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4 до 6 машин – 9 000 кв. м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8 до 10 машин – 18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ые размеры земельного участк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ля иных объектов обеспечения внутреннего правопорядка – 5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аксимальные размеры земельного участка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8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ельное количество надземных этажей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подлежит установлению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– не подлежит установлению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Минимальная доля озеленения территории – 15%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.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газины &lt;**&gt;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аксимальные размеры земельного участка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5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ое количество надземных этажей – 8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не более 40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Минимальная доля озеленения территории – 15%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4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ственное питание &lt;**&gt;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змеры земельного участка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числе мест до 50 – 0,2 га на объект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 числе мест свыше 50 до 150 – 0,15 г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объект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числе мест свыше 150 – 0,1 га на объект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аксимальные размеры земельного участка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ое количество надземных этажей – 8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не более 40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32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ая доля озеленения территории – 15%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6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дых (рекреация)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змеры земельного участка – 1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аксимальные размеры земельного участка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ельное количество надземных этажей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подлежит установлению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– не подлежит установлению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Минимальная доля озеленения территории – 15%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лагоустройство территории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змеры земельного участка – 1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е размеры земельного участка –  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подлежат установлению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.0.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основные виды разрешенного использования земельных участков и объектов капитального строительства, предельные параметры разрешенного строительства определены во исполнение пункта 5 части 1 </w:t>
        <w:br/>
        <w:t>статьи 67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ношении ул. Володарского и ул. Г. Суфтина красные линии</w:t>
        <w:br/>
        <w:t>не установлены. Большая часть зоны комплексного развития территории</w:t>
        <w:br/>
        <w:t xml:space="preserve">в границах части элемента планировочной структуры: ул. Выучейского, </w:t>
        <w:br/>
        <w:t>просп. Обводный канал, ул. Воскресенская общей площадью 1,1788 га расположена вдоль ул. Володарского и ул. Г. Суфт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мальные отступы от границ земельного участка в целях определения места допустимого размещения зданий, строений, сооружений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ме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альный отступ зданий, строений, сооружений от действующих красных линий (со стороны ул. Выучейского) вновь строящихся или реконструируемых зданий, строений, сооружений должен быть на расстоянии не менее 5 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плотности застройки – не более 2,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дня принятия решения о комплексном развитии территории и до дня утверждения документации по планировке территории, в отношении которой принято решение о ее комплексном развитии, изменение вида разрешенного использования земельных участков и (или) объектов капитального строительства, расположенных в границах такой территории, не допускается (часть 4.1 статьи 37 Градостроительного кодекса Российской Федер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ницах территории, согласно приложению № 1, распространяются требования к архитектурно-градостроительному облику объекта капитального строительства в соответствии с пунктом 2.1 части 6 статьи 30 Градостроительного кодекса Российской Федерации установленные статьей 65 правил землепользования и застройки городского округа "Город Архангельск", утвержденных постановлением министерства строительства и архитектуры Архангельской области от 29 сентября 2020 года № 68-п (с изменени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*&gt; В соответствии с классификатором видов разрешенного использования земельных участков, утвержденным приказом Росреестра </w:t>
        <w:br/>
        <w:t>от 10 ноября 2020 года № П/0412 (с изменениями)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&gt; Виды разрешенного использования земельных участков, на которые распространяются требования к архитектурно-градостроительному облику объектов капитального строительства в соответствии с пунктом 2.1 части 6 статьи 30 Градостроительного кодекса Российской Федерации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Город Архангельск"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вгуста 2025 г. № 1403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четные показатели минимально допустимого уровня обеспеченности объектами коммунальной, транспортной, социальной инфраструктур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расчетные показатели максимально допустимого уровня территориальной доступности указанных объектов для населения, установленные градостроительным регламентом на территории жилой застройки  городского округа "Город Архангельск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гласно правилам землепользования и застройки городского округа "Город Архангельск" (Разде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Градостроительные регламенты), утвержденным постановлением министерства строительства и архитектуры Архангельской области от 29 сентября 2020 года № 68-пп (с изменениями), 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принять</w:t>
        <w:br/>
        <w:t>в соответствии с местными нормативами градостроительного проектирования городского округа "Город Архангельск", утвержденными решением Архангельской городской Думы от 20 сентября 2017 года № 567</w:t>
        <w:br/>
        <w:t>(с изменениями), а также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704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Город Архангельск"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вгуста 2025 г. № 14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Иные свед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ключаемые в решение о комплексном развитии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жилой застройки городского округа "Город Архангельск" в границах части элемента планировочной структуры: ул. Выучейского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сп. Обводный канал, ул. Воскресенская, которые не предусмотрен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Градостроительном кодексе Российской Федерации и не определены Прави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Границы территории 1, подлежащей комплексному развитию, отображены на схеме в масштабе 1:1500, что позволяет передать информацию</w:t>
        <w:br/>
        <w:t>о предлагаемых границах (схема к приложению № 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2. Сведения, обосновывающие границы территории, подлежащей комплексному развит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сложившаяся планировка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тройка территории низкоплотная, где расположены малоэтажные жилые дома с годами постройки 1962-1963 и требует дальнейшего активного формирования. Данная территория имеет потенциал для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662"/>
        <w:gridCol w:w="1469"/>
        <w:gridCol w:w="2629"/>
      </w:tblGrid>
      <w:tr>
        <w:trPr/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д постройк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капитального строительства</w:t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огоквартирные дома, признанные аварийными и подлежащими расселению и снос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внебюджетных источников (за счет средств лица, заключившего договор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л. Володарского, д. 8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:22:050106:79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л. Г. Суфтина, д. 2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:22:050106:136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л. Володарского, д. 7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:22:040727:43</w:t>
            </w:r>
          </w:p>
        </w:tc>
      </w:tr>
      <w:tr>
        <w:trPr/>
        <w:tc>
          <w:tcPr>
            <w:tcW w:w="964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огоквартирные дома, признанные аварийными и подлежащими расселению и снос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 счет федеральных средств, предусмотренных в рамках адресной программы Архангельской области "Переселение граждан из аварийного жилищного фон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2019 - 2025 годы", утвержденной постановлением Правительства Архангель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и от 26 марта 2019 года № 153-пп (с изменениями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л. Володарского, д. 8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:22:050106:73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л. Выучейского, д. 63, корп. 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:22:050106:105</w:t>
            </w:r>
          </w:p>
        </w:tc>
      </w:tr>
      <w:tr>
        <w:trPr/>
        <w:tc>
          <w:tcPr>
            <w:tcW w:w="964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огоквартирный дом, не признанный аварийным и подлежащим сносу или реконструкции и расположенный в границах застроенной территории, который соответствует критериям,  установленным постановлением Правительства Архангельской области от 30 июня 2021 года № 326-пп "О комплексном развитии территорий в Архангельской области", расселение и снос которого осуществляется за счет внебюджетных источников (за счет средств лица, заключившего договор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л. Выучейского, д. 6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:22:050106:1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раницах территории общей площадью 1,1788 га, подлежащей комплексному развитию,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лощади 1,0533 га строительство объектов жилого назначения,</w:t>
        <w:br/>
        <w:t>с учетом обеспеченности территории улично-дорожной сетью, местами хранения автотранспорта, объектами социальной, инженерной, коммерческой инфраструктуры, элементами благоустройства. Предполагаемое размещение жилых помещений общей площадью не более 15,79 тыс.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лощади 0,1255 га − устройство благоустройства с размещением малых архитектурных форм: урны, скамейки, светильники, возможно бесед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существующее землепольз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9:22:050106:3301 государственная собствен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9:22:050106:2874 муниципальная собствен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9:22:050106:3575 общая долевая собственность (собственники помещений в многоквартирном дом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9:22:050106:3580 общая долевая собственность (собственники помещений в многоквартирном дом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9:22:050106:3908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долевая собственность (собственники помещений в многоквартирном дом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9:22:050106:3300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долевая собственность (собственники помещений в многоквартирном дом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9:22:050106:3299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долевая собственность (собственники помещений в многоквартирном дом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инженерной, транспортной, коммунальной и социальной инфраструктур (планируемой и существующей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ая инфраструктура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связь обеспечивается по ул. Воскресенской (магистральная улица общегородского значения регулируемого движения), ул. Выучейского, просп. Обводный канал (магистральные улицы районного значения)</w:t>
        <w:br/>
        <w:t>в соответствии с картой планируемого размещения автомобильных дорог местного значения муниципального образования "Город Архангельск", включая создание и обеспечение функционирования парковок, в составе генерального плана муниципального образования "Город Архангельск", утвержденного постановлением министерства строительства и архитектуры Архангельской области от 2 апреля 2020 года № 37-п (с изменениями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ая и коммунальная инфраструктур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имеются сети: водоснабжения, хозяйственно-бытовой канализации, электроснабжения, теплоснабжения, сети наружного освещения, сети связ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 по обеспечению сохранения существующих инженерных сетей, их реконструкции, а также по строительству новых инженерных сетей определяются комплексной схемой инженерного обеспечения территории</w:t>
        <w:br/>
        <w:t xml:space="preserve">в составе материалов по обоснованию проекта планировки территории </w:t>
        <w:br/>
        <w:t xml:space="preserve">(часть 13 статьи 52.1 Градостроительного кодекса Российской Федерации) </w:t>
        <w:br/>
        <w:t>с учетом планируемой застройки по техническим условиям, выданными ресурсоснабжающими организация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комплексной схемы инженерного обеспечения территории, порядок ее разработки и утверждения, а также порядок и сроки</w:t>
        <w:br/>
        <w:t>ее согласования с правообладателями сетей инженерно-технического обеспечения установлены постановлением Правительства Российской Федерации от 15 декабря 2021 года № 2303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в установленном порядке проекта планировки территории комплексного развития, комплексной схемы инженерного обеспечения территории комплексного развития застройщик заключает договор о подключении (технологическом присоединении) с правообладателем сети инженерно-технического обеспечения (часть 5 статьи 52.1 Градостроительного кодекса Российской Федер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инфраструктур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диусе 320 м на земельном участке с кадастровым номером 29:22:050107:8 расположено здание детского дошкольного учреждения: муниципальное бюджетное дошкольное образовательное учреждение муниципального образования "Город Архангельск" "Детский сад №113 "Ветерок" по ул. Суфтина 1-й проезд, д. 7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диусе 330 м на земельном участке с кадастровым номером 29:22:050107:9 расположено здание детского дошкольного учреждения: муниципальное бюджетное дошкольное образовательное учреждение городского округа "Город Архангельск" "Детский сад №113 "Ветерок"</w:t>
        <w:br/>
        <w:t>по ул. Котласской, д. 9, корп. 1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диусе 150 м на земельном участке с кадастровым номером 29:22:050106:12 расположено здание общеобразовательного учреждения: муниципальное бюджетное общеобразовательное учреждение городского округа "Город Архангельск" "Средняя школа № 4" по ул. Г. Суфтина, д. 20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радиусе 350 м на земельном участке с кадастровым номером 29:22:050107:11 расположено здание общеобразовательного учреждения: муниципальное бюджетное общеобразовательное учреждение городского округа "Город Архангельск" "Средняя школа № 8" по просп. Обводный канал, д. 30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диусе 610 м на земельном участке с кадастровым номером 29:22:050502:25 расположено здание общеобразовательного учреждения: муниципальное бюджетное общеобразовательное учреждение городского округа "Город Архангельск" "Средняя школа № 22" по просп. Советских космонавтов, д. 69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диусе 710 м на земельном участке с кадастровым номером 29:22:050105:5 расположено здание общеобразовательного учреждения: муниципальное бюджетное общеобразовательное учреждение городского округа "Город Архангельск" "Средняя школа № 17" по ул. Воскресенской, </w:t>
        <w:br/>
        <w:t>д. 106, корп. 2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диусе 780 м на земельном участке с кадастровым номером 29:22:040615:8 расположено здание общеобразовательного учреждения: муниципальное бюджетное общеобразовательное учреждение городского округа "Город Архангельск" "Средняя школа № 45" по ул. Садовой, д. 61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диусе 800 м на земельном участке с кадастровым номером 29:22:040613:15 расположено здание общеобразовательного учреждения: муниципальное бюджетное общеобразовательное учреждение городского округа "Город Архангельск" "Средняя школа № 10" по ул. Воскресенской, </w:t>
        <w:br/>
        <w:t>д. 95, корп. 3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диусе 620 м на земельном участке с кадастровым номером 29:22:040746:11 расположено здание общеобразовательного учреждения: государственное бюджетное образовательное учреждение Архангельской области кадетская школа-интернат "Архангельский морской кадетский корпус имени адмирала флота советского союза Н.Г. Кузнецова" по ул. Карла Маркса, д. 5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 наличие объектов федерального, регионального, местного значения, размещение которых предусмотрено на основании отраслевых документов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тратегического планирования, стратегий социально-экономического разви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рхангельской области и соответствующего муниципального образования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Архангельской области, документов территориального планирования Россий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едерации, Архангельской области и соответствующих муниципальных образований Архангельской области, межгосударственных программ, государственных программ Российской Федерации, национальных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роектов, государственных программ Архангельской области, инвестицио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грамм субъектов естественных монополий, решений органов государственной власти, иных главных распорядителей средств соответствующих бюджетов,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предусматривающих создание объектов федерального, регионального и мест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нач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 ограничения использования территории, включая зоны с особыми условиями использования территории, и иные режимы и ограничения использования территории, предусмотренные законодательством Российской Федерации, Архангель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рритория в границах части элемента планировочной структуры: </w:t>
        <w:br/>
        <w:t>ул. Выучейского, просп. Обводный канал, ул. Воскресенская общей площадью 1,1788 га расположена в границах следующих зо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она с реестровым номером границы: 29:00-6.451; Тип: Зона с особыми условиями использования территории; Вид: 218020110000; Наименование: Приаэродромная территория аэродрома Архангельск (Талаги). Шестая подзона. Ограничение: согласно подпункту 6 пункта 3 статьи 47 Воздушного кодекса Российской Федерации запрещается размещать объекты, способствующие привлечению и массовому скоплению птиц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на с реестровым номером границы: 29:00-6.452; Тип: Зона с особыми условиями использования территории; Вид: 218020110000; Наименование: Приаэродромная территория аэродрома Архангельск (Талаги). Пятая подзона. Ограничение: согласно подпункту 5 пункта 3 статьи 47 Воздушного кодекса Российской Федерации запрещается размещать опасные производственные объекты, функционирование которых может повлиять на безопасность полетов воздушных су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она с реестровым номером границы: 29:00-6.453; Тип: Зона с особыми условиями использования территории; Вид: 218020110000; Наименование: Приаэродромная территория аэродрома Архангельск (Талаги). Четвертая подзона. Ограничение: согласно подпункту 4 пункта 3 статьи 47 Воздушного кодекса Российской Федерации запрещается размещать объекты, создающие помехи в работе наземных объектов средств и систем обслуживания воздушного движения, навигации, посадки и связи, предназначенных </w:t>
        <w:br/>
        <w:t>для организации воздушного движения и расположенных вне первой под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на с реестровым номером границы: 29:00-6.454; Тип: Зона с особыми условиями использования территории; Вид: 218020110000; Наименование: Приаэродромная территории аэродрома Архангельск (Талаги). Третья подзона. Ограничение: согласно подпункту 3 пункта 3 статьи 47 Воздушного кодекса Российской Федерации запрещается размещать объекты, высота котор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вышает ограничения, установленные уполномоченным Правительством Российской Федерации федеральным органом исполнительной власти </w:t>
        <w:br/>
        <w:t>при установлении соответствующей приаэродромн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на с реестровым номером границы: 29:00-6.455; Тип: Зона с особыми условиями использования территории; Вид: 218020110000; Наименование: Приаэродромная территория аэродрома Архангельск (Тала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тий пояс ЗСО источников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она с реестровым номером границы: 29:22-6.1078; Вид объекта реестра границ: Зона с особыми условиями использования территории; Вид зоны </w:t>
        <w:br/>
        <w:t xml:space="preserve">по документу: Зона с особыми условиями использования территории </w:t>
        <w:br/>
        <w:t xml:space="preserve">ВК ТП123-ТП33; ВК ТП168-ТП196; ВК ТП168-ТП196; ВК ТП168-ТП196; </w:t>
        <w:br/>
        <w:t>ВК TП132-TП196; ВК TП123-132; ВК ТП198-ТП168; Тип зоны: Охранная зона инженерных коммуникаций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 февраля 2009 года № 160 выдан: Правительство Российской федерации; Содержание ограничения (обременения):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 а) набрасывать на провода и опоры воздушных линий электропередачи посторонние предметы, а также подниматься на опоры воздушных линий электропередачи; б) размещать любые объекты и предме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 в) находиться в пределах огороженной территории </w:t>
        <w:br/>
        <w:t xml:space="preserve">и помещениях распределительных устройств и подстанций, открывать двери </w:t>
        <w:br/>
        <w:t xml:space="preserve">и люки распределительных устройств и подстанций, производить переключения и подключения в электрических сетях (указанное требование </w:t>
        <w:br/>
        <w:t xml:space="preserve">не распространяется на работников, занятых выполнением разрешенных </w:t>
        <w:br/>
        <w:t xml:space="preserve">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 г) размещать свалки; д) производить работы ударными механизмами, сбрасывать тяжести массой свыше 5 тонн, производить сброс и слив едких </w:t>
        <w:br/>
        <w:t xml:space="preserve">и коррозионных веществ и горюче-смазочных материалов (в охранных зонах подземных кабельных линий электропередачи); е) складировать или размещать хранилища любых, в том числе горюче-смазочных, материалов; ж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проводить любые мероприятия, связанные с большим скоплением людей, </w:t>
        <w:br/>
        <w:t xml:space="preserve">не занятых выполнением разрешенных в установленном порядке работ </w:t>
        <w:br/>
        <w:t xml:space="preserve">(в охранных зонах воздушных линий электропередачи); з) использовать (запускать) любые летательные аппараты, в том числе воздушных змеев, спортивные модели летательных аппаратов (в охранных зонах воздушных линий электропередачи); и) бросать якоря с судов и осуществлять их проход </w:t>
        <w:br/>
        <w:t xml:space="preserve">с отданными якорями, цепями, лотами, волокушами и тралами (в охранных зонах подводных кабельных линий электропередачи); к) осуществлять проход судов с поднятыми стрелами кранов и других механизмов (в охранных зонах воздушных линий электропередачи). Ограничения использования объектов недвижимости предусмотрены "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", утвержденными Постановлением Правительства Российской Федерации от 24 февраля </w:t>
        <w:br/>
        <w:t>2009 года № 160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она с реестровым номером границы: 29:22-6.844; Вид объекта реестра границ: Зона с особыми условиями использования территории; Вид зоны </w:t>
        <w:br/>
        <w:t xml:space="preserve">по документу: Публичный сервитут объекта электросетевого хозяйства </w:t>
        <w:br/>
        <w:t xml:space="preserve">"BЛ-0,4КВ TП-158"; Тип зоны: Зона публичного сервитута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</w:t>
        <w:br/>
        <w:t xml:space="preserve">не установлен; реквизиты документа-основания: постановление </w:t>
        <w:br/>
        <w:t xml:space="preserve">"Об установлении публичного сервитута" от 29 марта 2021 года № 573 выдан: Администрация городского округа "Город Архангельск"; Содержание ограничения (обременения): Публичный сервитут: размещение объекта электросетевого хозяйства ("BЛ-0,4КВ TП-158" инв. № 12.1.1.00006285). Срок публичного сервитута - 49 лет. ПАО "МРСК Северо-Запада", ИНН 7802312751, ОГРН 1047855175785, адрес: 163045, г. Архангельск, Кузнечихинский промузел, 4 проезд, строение 5, эл. почта: aesinfo@arhen.ru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она с реестровым номером границы: 29:22-6.644; Вид объекта реестра границ: Зона с особыми условиями использования территории; Вид зоны </w:t>
        <w:br/>
        <w:t xml:space="preserve">по документу: Охранная зона "BЛ-0,4КВ TП-158"; Тип зоны: Охранная зона инженерных коммуникаций;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 февраля 2009 года № 160 выдан: Правительство Российской Федерации; Содержание ограничения (обременения): В соответствии с Правилами охраны электрических сетей, размещенных на земельных участках, утвержденными Постановлением Правительства Российской Федерации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№ 160 </w:t>
        <w:br/>
        <w:t>от 24 февраля 2009 года в пункте 8, пункте 10, пункте 11 установлены особые условия использования земельных участков, расположенных в пределах охранно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на с реестровым номерном границы 29:00-6.376; Вид объекта реестра границ: Зона с особыми условиями использования территории; Тип зоны: Охранная зона инженерных коммуникаций; Наименования: Зона с особыми условиями использования территории "Охранная зона объекта "тепловые трассы г. Архангельска "ОАО" Архэнерго". Ограничение: Ограничения использования объектов недвижимости предусмотрены Приказом министерства архитектуры, строительства и жилищно-коммунального хозяйства Российской Федерации от 17 августа 1992 года № 197 "О типовых правилах охраны коммунальных тепловых сетей" пунктами 5-6, пунктом 5.</w:t>
        <w:br/>
        <w:t xml:space="preserve">В пределах охранных зон тепловых сетей не допускается производить действия, которые могут повлечь нарушения в нормальной работе тепловых сетей, их повреждение, несчастные случаи, или препятствующие ремонту: размещать автозаправочные станции, хранилища горюче-смазочных материалов, складировать агрессивные химические материалы; загромождать подходы </w:t>
        <w:br/>
        <w:t xml:space="preserve">и подъезды к объектам и сооружениям тепловых сетей, складировать тяжелые </w:t>
        <w:br/>
        <w:t xml:space="preserve">и громоздкие материалы, возводить временные строения и заборы; устраивать спортивные и игровые площадки, неорганизованные рынки, остановочные пункты общественного транспорта, стоянки всех видов машин и механизмов, гаражи, огороды и т.п.; устраивать всякого рода свалки, разжигать костры, сжигать бытовой мусор или промышленные отходы; производить работы ударными механизмами, производить сброс и слив едких и коррозионно-активных веществ и горюче-смазочных материалов; проникать в помещения павильонов, центральных и индивидуальных тепловых пунктов посторонним лицам; открывать, снимать, засыпать люки камер тепловых сетей; сбрасывать </w:t>
        <w:br/>
        <w:t xml:space="preserve">в камеры мусор, отходы, снег и т.д.; снимать покровный металлический слой тепловой изоляции; разрушать тепловую изоляцию; ходить по трубопроводам надземной прокладки (переход через трубы разрешается только </w:t>
        <w:br/>
        <w:t xml:space="preserve">по специальным переходным мостикам); занимать подвалы зданий, особенно имеющих опасность затопления, в которых проложены тепловые сети или оборудованы тепловые вводы под мастерские, склады, для иных целей; тепловые вводы в здания должны быть загерметизированы. В пределах территории охранных зон тепловых сетей без письменного согласия предприятий и организаций, в ведении которых находятся эти сети, запрещается: производить строительство, капитальный ремонт, реконструкцию или снос любых зданий и сооружений; производить земляные работы, планировку грунта, посадку деревьев и кустарников, устраивать монументальные клумбы; производить погрузочно-разгрузочные работы, </w:t>
        <w:br/>
        <w:t>а также работы, связанные с разбиванием грунта и дорожных покрытий; сооружать переезды и переходы через трубопроводы тепловых сетей. Зона установлена бессро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она с реестровым номером границы: 29:22-6.1227; Вид объекта реестра границ: Зона с особыми условиями использования территории; Тип зоны: Охранная зона инженерных коммуникаций; Наименование: Зона с особыми условиями использования территории НК ТП 198-типография; </w:t>
        <w:br/>
        <w:t xml:space="preserve">НК ТП198-Володарского,74; НК ТП198-Обводный канал,34; </w:t>
        <w:br/>
        <w:t xml:space="preserve">НК (ТП198)Обводный канал, 32-34; НК Обводный,32 -Выучейского,55(ТП198); Ограничение: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 а) набрасывать на провода и опоры воздушных линий электропередачи посторонние предметы, а также подниматься на опоры воздушных линий электропередачи; 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 в) находиться в пределах огороженной территории </w:t>
        <w:br/>
        <w:t xml:space="preserve">и помещениях распределительных устройств и подстанций, открывать двери </w:t>
        <w:br/>
        <w:t xml:space="preserve">и люки распределительных устройств и подстанций, производить переключения и подключения в электрических сетях (указанное требование </w:t>
        <w:br/>
        <w:t xml:space="preserve">не распространяется на работников, занятых выполнением разрешенных </w:t>
        <w:br/>
        <w:t xml:space="preserve">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 г) размещать свалки; д) производить работы ударными механизмами, сбрасывать тяжести массой свыше 5 тонн, производить сброс и слив едких </w:t>
        <w:br/>
        <w:t xml:space="preserve">и коррозионных веществ и горюче-смазочных материалов (в охранных зонах подземных кабельных линий электропередачи); е) складировать или размещать хранилища любых, в том числе горюче-смазочных, материалов; ж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проводить любые мероприятия, связанные с большим скоплением людей, </w:t>
        <w:br/>
        <w:t xml:space="preserve">не занятых выполнением разрешенных в установленном порядке работ </w:t>
        <w:br/>
        <w:t xml:space="preserve">(в охранных зонах воздушных линий электропередачи); з) использовать (запускать) любые летательные аппараты, в том числе воздушных змеев, спортивные модели летательных аппаратов (в охранных зонах воздушных линий электропередачи); и) бросать якоря с судов и осуществлять их проход </w:t>
        <w:br/>
        <w:t xml:space="preserve">с отданными якорями, цепями, лотами, волокушами и тралами (в охранных зонах подводных кабельных линий электропередачи); к) осуществлять проход судов с поднятыми стрелами кранов и других механизмов (в охранных зонах воздушных линий электропередачи). Ограничения использования объектов недвижимости предусмотрены "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", утвержденными Постановлением Правительства Российской Федерации от 24 февраля </w:t>
        <w:br/>
        <w:t>2009 года № 160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3. Информация об отсутствии ограничений оборотоспособности земельных участков в случаях, предусмотренных статьей 27 Земельного кодекса Российской Федера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граничения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4. Перечень земельных участков и расположенных на них объектов недвижимости.</w:t>
      </w:r>
    </w:p>
    <w:p>
      <w:pPr>
        <w:pStyle w:val="Normal"/>
        <w:widowControl w:val="false"/>
        <w:autoSpaceDE w:val="false"/>
        <w:spacing w:lineRule="auto" w:line="240" w:before="0" w:after="240"/>
        <w:ind w:firstLine="709"/>
        <w:jc w:val="both"/>
        <w:rPr/>
      </w:pPr>
      <w:r>
        <w:rPr/>
        <w:t>Согласно выпискам из Единого государственного реестра недвижимости об объекте недвижимости Филиала публично-правовой компании "Роскадастр" по Архангельской области и Ненецкому автономному округу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577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адастровый номер объекта недвижим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50106:28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муниципальная собственность)</w:t>
            </w:r>
          </w:p>
        </w:tc>
        <w:tc>
          <w:tcPr>
            <w:tcW w:w="57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29:22:000000:8062 сооружение: внутриквартальные сети водопровода 229 квартала (сооружения коммунального хозяйства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spacing w:val="-4"/>
                <w:sz w:val="24"/>
                <w:szCs w:val="24"/>
                <w:lang w:eastAsia="ru-RU"/>
              </w:rPr>
              <w:t>29:22:000000:8190 сооружение:</w:t>
            </w:r>
            <w:r>
              <w:rPr>
                <w:rFonts w:eastAsia="Times New Roman" w:cs="Calibri"/>
                <w:spacing w:val="-4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pacing w:val="-4"/>
                <w:sz w:val="24"/>
                <w:szCs w:val="24"/>
                <w:lang w:eastAsia="ru-RU"/>
              </w:rPr>
              <w:t xml:space="preserve">внутриквартальные сети хозяйственно-бытовой канализации 229 квартала (сооружения коммунального хозяйства);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50106:33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государственная собственность)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50106:79 многоквартирный д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50106:136 многоквартирный дом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50106:35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общая долевая собственность (собственники помещений в многоквартирном доме)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50106:73 многоквартирный д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pacing w:val="-4"/>
                <w:sz w:val="24"/>
                <w:szCs w:val="24"/>
                <w:lang w:eastAsia="ru-RU"/>
              </w:rPr>
              <w:t>29:22:000000:8190 сооружение: внутриквартальные сети хозяйственно-бытовой канализации 229 квартала (сооружения коммунального хозяй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00000:8062 сооружение: внутриквартальные сети водопровода 229 квартала (сооружения коммунального хозяй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50106:3687 сооружение: канализационная сеть (сооружения канализации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50106:35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общая долевая собственность (собственники помещений в многоквартирном доме)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50106:105 многоквартирный д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00000:8062 сооружение: внутриквартальные сети водопровода 229 квартала (сооружения коммунального хозяйства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29:22:050106:39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общая долевая собственность (собственники помещений в многоквартирном доме)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00000:8190 внутриквартальные сети хозяйственно-бытовой канализации 229 квартала (сооружения коммунального хозяй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00000:8062 внутриквартальные сети водопровода 229 квартала (сооружения коммунального хозяй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40727:43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ногоквартирный дом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29:22:050106:33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общая долевая собственность (собственники помещений в многоквартирном доме)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29:22:050106:329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общая долевая собственность (собственники помещений в многоквартирном доме)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об источниках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бюджетные источники финансир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решения о комплексном развитии территории жилой застройки  городского округа "Город Архангельск" в границах части элемента планировочной структуры: ул. Выучейского, просп. Обводный канал,</w:t>
        <w:br/>
        <w:t>ул. Воскресенская общей площадью 1,1788 га осуществляется с привлечением внебюджетных источ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сселение и снос многоквартирных домов, включенных в адресную программу Архангельской области "Переселение граждан из аварийного жилищного фонда на 2019 - 2025 годы", утвержденную постановлением Правительства Архангельской области от 26 марта 2019 года № 153-пп </w:t>
        <w:br/>
        <w:t>(с изменениями), осуществляется за счет средств ППК "Фонд развития территорий", областного и местного бюдже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име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етям электроснабжения (письмо Архангельский филиал </w:t>
        <w:br/>
        <w:t>ПАО "Россети Северо-Запад" от 26 февраля 2025 года № МР2/1/69-09/157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тям ливневой канализации (письмо МУП "Городское благоустройство" от 20 февраля 2025 года № 207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етям связи (письмо ПАО "Ростелеком" от 20 февраля 2025 года</w:t>
        <w:br/>
        <w:t>№ 01/05/27339/2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етям холодного водоснабжения и водоотведения (письмо </w:t>
        <w:br/>
        <w:t>ООО "РВК–Архангельск" от 21 февраля 2025 года  № И.АР-21022025-02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тям тепл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радостроительный потенци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потенциал не более 21,06 тыс. кв. м, где не более  15,79 тыс. кв. м − общая площадь жилых помещений; не более 5,27 тыс. кв. м −  общая площадь не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годе, в котором предполагается начать переселение собственников жилых помещений в многоквартирном доме, расположенном на территории, в отношении которой принимается решение о комплексном развитии территории жилой застройки, предусматривающее снос </w:t>
        <w:br/>
        <w:t>или реконструкцию многоквартирных домов, отвечающих критериям, установленным в соответствии с пунктом 2 части 2 статьи 65 Градостроительного кодекса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год начала процедуры по переселению – 2028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ъем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раницах части элемента планировочной структуры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. Выучейского, просп. Обводный канал, ул. Воскресенска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площадью 1,1788 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части элемента планировочной структуры: ул. Выучейского, просп. Обводный канал, ул. Воскресенская общей площадью 1,1788 га, подлежащей комплексному развитию, предусматр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и 1,0533 га строительство объектов жилого назначения,</w:t>
        <w:br/>
        <w:t xml:space="preserve">с учетом обеспеченности территории улично-дорожной сетью, местами хранения автотранспорта, объектами социальной, инженерной, коммерческой инфраструктуры, элементами благоустро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ощади 0,1255 га  устройство благоустройства с размещением малых архитектурных форм: урны, скамейки, светильники, возможно бесед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троительства не более 21,06 тыс. кв. м, где </w:t>
        <w:br/>
        <w:t xml:space="preserve">не более 15,79 тыс. кв. м общая площадь жилых помещений; </w:t>
        <w:br/>
        <w:t>не более 5,27 тыс. кв. м общая площадь нежил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коэффициента плотности застройки, показатели общей площади жилых помещений, общей площади нежилых помещений могут быть уточнены на этапе подготовки документации по планировке территории, этапе подготовки проектной документации при архитектурно-строительном проектировании, при этом не превышать указанных зна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ложению Б "СП 42.13330.2016 Свод правил. Градостроительство. Планировка и застройка городских и сельских поселений. Актуализированная редакция СНиП 2.07.01-89*" коэффициент плотности застройки – отношение суммарной поэтажной площади зданий и сооружений</w:t>
        <w:br/>
        <w:t>к площади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й общий объем строительства определён как суммарная поэтажная площадь: сумма площадей всех наземных этажей планируемых</w:t>
        <w:br/>
        <w:t>к строительству зданий в габаритах наружных стен, включая технический, мансардный, а также цокольный этаж, если верх его перекрытия находится выше средней планировочной отметки земли не менее чем на 2 м, в которую также включается площадь антресолей, галерей, зрительных балконов и других залов, веранд, балконов летних помещений, наружных застекленных галерей,</w:t>
        <w:br/>
        <w:t>а также переходов в другие здания, применяемая для расчета плотности застройки функциональных зон, в соответствии с пунктом 3.32б</w:t>
        <w:br/>
        <w:t>"СП 42.13330.2016 Свод правил. Градостроительство. Планировка и застройка городских и сельских поселений. Актуализированная редакция</w:t>
        <w:br/>
        <w:t>СНиП 2.07.01-89*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размещаемых объектов капитального строительства </w:t>
        <w:br/>
        <w:t>на территории предусматр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игр детей дошкольного и младшего школьно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спортивных площад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отдыха взрослого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ы улично-дорожной сети, включая элементы озеленения </w:t>
        <w:br/>
        <w:t>и благоустройства, тротуаров и парко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троительства объектов жилого назначения, с учетом обеспеченности территории улично-дорожной сетью, местами хранения автотранспорта, объектами социальной, инженерной, коммерческой инфраструктуры, элементами благоустройства осуществляется за счет внебюджетных источников (за счет средств лица, заключившего догов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документации по планировке территории (проект планировки и проект межевания) осуществляет лицо, заключившее договор о комплексном развитии территории,  во исполнение пункта 7 части 6 статьи 66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необходимости внесения изменений в документы территориального планирования и градостроительного зонирования городского округа "Город Архангельск", министерство строительства и архитектуры  Архангельской области или Администрация городского округа </w:t>
        <w:br/>
        <w:t xml:space="preserve">"Город Архангельск" инициирует рассмотрение вопроса на заседании комиссии по подготовке проектов генеральных планов и правил землепользования </w:t>
        <w:br/>
        <w:t xml:space="preserve">и застройки муниципальных образований Архангельской области </w:t>
        <w:br/>
        <w:t>и обеспечивает внесение таких изменений в указанные документы  в сроки, установленные частью 2.1 статьи 24 и частью 3.4 статьи 33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дня принятия решения о комплексном развитии территории и до дня утверждения документации по планировке территории, в отношении которой принято решение о ее комплексном развитии, изменение вида разрешенного использования земельных участков и (или) объектов капитального строительства, расположенных в границах такой территории, не допускается (часть 4.1 статьи 37 Градостроительного кодекса Российской Федер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9:17:00Z</dcterms:created>
  <dc:creator>Завацкая Мария Владимировна</dc:creator>
  <dc:description/>
  <cp:keywords/>
  <dc:language>en-US</dc:language>
  <cp:lastModifiedBy>Вешнякова Елена Ивановна</cp:lastModifiedBy>
  <cp:lastPrinted>2025-04-15T12:08:00Z</cp:lastPrinted>
  <dcterms:modified xsi:type="dcterms:W3CDTF">2025-09-27T12:56:00Z</dcterms:modified>
  <cp:revision>3</cp:revision>
  <dc:subject/>
  <dc:title/>
</cp:coreProperties>
</file>